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1217"/>
        <w:gridCol w:w="1478"/>
        <w:gridCol w:w="1784"/>
        <w:gridCol w:w="1325"/>
      </w:tblGrid>
      <w:tr>
        <w:trPr/>
        <w:tc>
          <w:tcPr>
            <w:tcW w:w="96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>по  районах на 01 серпня 2025 року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  <w:lang w:eastAsia="uk-UA"/>
              </w:rPr>
              <w:t>1, 2</w:t>
            </w:r>
          </w:p>
        </w:tc>
      </w:tr>
      <w:tr>
        <w:trPr/>
        <w:tc>
          <w:tcPr>
            <w:tcW w:w="3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труктура боргу, %</w:t>
            </w:r>
          </w:p>
        </w:tc>
      </w:tr>
      <w:tr>
        <w:trPr/>
        <w:tc>
          <w:tcPr>
            <w:tcW w:w="3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усього, </w:t>
              <w:br/>
              <w:t>тис.грн</w:t>
            </w:r>
          </w:p>
        </w:tc>
        <w:tc>
          <w:tcPr>
            <w:tcW w:w="3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ому числі нарахованої за попередні роки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с.гр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ї суми заборгованості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иївська область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uk-UA"/>
              </w:rPr>
              <w:t>144678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uk-UA"/>
              </w:rPr>
              <w:t>121272,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uk-UA"/>
              </w:rPr>
              <w:t>83,8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озрізі районів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ілоцерківс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3400.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370.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40.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.4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ориспільс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67.3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0.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0.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0.2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роварс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64778.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55532.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85.7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44.8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учанс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38519.1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8557.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74.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26.6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Вишгородс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3967.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3617.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97.5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9.7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бухівс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055.7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410.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38.9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0.7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Фастівс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Дані підготовлено за результатами державного статистичного спостереження "Стан виплати заробітної плати". </w:t>
        <w:br/>
        <w:t>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2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рапки (…) – відомості відсутні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Тире (–) – явищ не було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2:18:00Z</dcterms:created>
  <dc:creator>User32</dc:creator>
  <dc:description/>
  <cp:keywords/>
  <dc:language>en-US</dc:language>
  <cp:lastModifiedBy>User32</cp:lastModifiedBy>
  <dcterms:modified xsi:type="dcterms:W3CDTF">2025-09-02T12:45:00Z</dcterms:modified>
  <cp:revision>5</cp:revision>
  <dc:subject/>
  <dc:title/>
</cp:coreProperties>
</file>